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sgm 20090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Mohr, San Jose,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8:00Z</dcterms:created>
  <dc:creator>Navia</dc:creator>
  <dc:description/>
  <cp:keywords/>
  <dc:language>en-US</dc:language>
  <cp:lastModifiedBy>xiasenlin</cp:lastModifiedBy>
  <dcterms:modified xsi:type="dcterms:W3CDTF">2020-03-21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SX491ID6m8h1bL3xwf+quohF1Dp5K9zUvi/vK+MTn407oj4CGI47C7EAPymka0Eat1hALtv
8cWhoC75eGj4fkwc83qL2N/c3xyQ29oG+sVJIoraRxtFpbk9ocqRRIJr+j2BmPNaWATSGUWx
0Rk7ZoqmAFQqFJNDTljHDbLJqkA9ULiSkHNBx+lJBJobiFWOcMOVVOk0UJooNIXVA+AViEkM
bgrR1SWz87zrMQP2cd</vt:lpwstr>
  </property>
  <property fmtid="{D5CDD505-2E9C-101B-9397-08002B2CF9AE}" pid="3" name="_2015_ms_pID_7253431">
    <vt:lpwstr>tzErskhgK2B92mIHYzQr/Ru8mB+SoINhagW7eF3j7cGbenkXhhXFUd
6nOmPxEDdN9JALxyNSbv2hn+C+Yf20yY0KY1BS0CJqZZBN6NDDx6ARYli53VOp+AbWQUildw
H8gg2kNh/bRL8n9pbTB3Haygf0/UNiGEAcKflJY3wEnMlQ/eGjZ89vPn3Kq5sGdH2Ctl8I8H
x7rC9saSzWDIdCG380CQZtloxVqM8nQoeNNC</vt:lpwstr>
  </property>
  <property fmtid="{D5CDD505-2E9C-101B-9397-08002B2CF9AE}" pid="4" name="_2015_ms_pID_7253431_00">
    <vt:lpwstr>_2015_ms_pID_7253431</vt:lpwstr>
  </property>
  <property fmtid="{D5CDD505-2E9C-101B-9397-08002B2CF9AE}" pid="5" name="_2015_ms_pID_7253432">
    <vt:lpwstr>WeeBWEBml5OdKez8IKrdayP2S5ulE3Q8dAk0
flI02JCalQKTbkVFkOF/y6IE+562a4TogMskmqWCu5CpbZPrE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